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от 2 августа 2017 года                                                                                  № 39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муниципальных программ Поселков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о статьей 179 Бюджетного кодекса Российской Федерации и в целях формирования программного бюджета Поселкового сельского поселения Тимашевского района, с Уставом Поселкового сельского поселения Тимашевского района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еречень муниципальных программ Поселкового сельского поселения Тимашев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Специалисту 2 категории администрации Поселкового сельского поселения  Тимашевского района Г.В.Ситниковой разместить настоящее постановление на официальном сайте Поселкового сельского поселения  Тимаш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возложить на главного специалиста администрации Поселкового сельского поселения  Тимашевского района Л.В.Олейник.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применяется к правоотношениям, возникающим при составлении и исполнении бюджета Поселкового сельского поселения Тимашевского района на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селкового сельского 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                                                                Н.И. Желтобрюхова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3:00Z</dcterms:created>
  <dc:creator>нет</dc:creator>
  <dc:description/>
  <cp:keywords/>
  <dc:language>en-US</dc:language>
  <cp:lastModifiedBy>Komp7</cp:lastModifiedBy>
  <cp:lastPrinted>2015-11-12T17:01:00Z</cp:lastPrinted>
  <dcterms:modified xsi:type="dcterms:W3CDTF">2017-10-23T14:03:00Z</dcterms:modified>
  <cp:revision>7</cp:revision>
  <dc:subject/>
  <dc:title/>
</cp:coreProperties>
</file>